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184311605"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704000740"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