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085272149"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889710557"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