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O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tloader for Linux using ISO 9660/El Torito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a boot loader for Linux/i386 that operates off ISO 9660/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 CD-ROMs in "no emulation" mode.  This avoids th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ulation disk image" with limited space (for "floppy emu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problems (for "hard disk emul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n't here yet, but here is enough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st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recent enough version of mkisof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sofs 1.13 (distributed with cdrecord 1.9), but 1.12 migh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not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mage, create a directory called "isolinux"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your ISO image master file tre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.bin, a config file called "isolinux.cfg" (see syslinu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configuration file), and all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nels, initrd, display files, etc.) into this director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to create your ISO image (add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, such as -J or 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sofs -o &lt;isoimage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isolinux/isolinux.bin -c isolinux/boot.c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-emul-boot -boot-load-size 4 -boot-info-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oot-of-iso-t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resolves pathname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thname consists of names separated by slashes, Unix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eading / means it searches from the root director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s from the isolinux directory (think of this as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 and .. in pathname search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any pathname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OLINUX only uses the "plain" ISO 9660 filenames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ck Ridge or Joliet filenames.  I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hich uses Rock Ridge and/or Joliet extens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verify the plain filenames by mou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 norock,nojoliet" option to the mount comman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support "long" (level 2) ISO 9660 plain filename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hort-names-only operating systems like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ssue, you can use the "-l" or "-iso-level 2" option to mkis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ong (up to 31 characters) pla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not support discontiguous files, interleave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nd sector sizes other than 2048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by default built in two versions, one version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essages enabled.  If you are having problems with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if you could try out the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linux-debug.bin) and let me know what it re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