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-2008 H. Peter Anvi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Etherboot (http://www.etherboot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boot 5.4 or later can also be used to create a PXE-complia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for many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client UUI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provided by the PXE stack (note, some BIOSes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UUID, and you might end up with something like all 1's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ndard UUID format using lower case hexadecimal digi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945908-d6a6-41a9-611d-74a6ab80b8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ID is b8945908-d6a6-41a9-611d-74a6ab80b83d, the Ethernet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88:99:AA:BB:CC:DD and the IP address 192.0.2.9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b8945908-d6a6-41a9-611d-74a6ab80b8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release 3.20, PXELINUX will no longer apply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it cannot find any configuration file at all;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boot after the timeout interval has expired.  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getting stuck indefinitely due to a boot 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plans of doing s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TP is inherently broken for files more than 65535 packet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MB) in size.  It is of course possible to use MTFTP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, if you have such a setup.  MTFTP server setup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5071 for some additional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rlier versions of PXELINUX required this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XELINUX 3.55, this option is deprecated an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S name can be used.  It will be assumed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d if it contains dots; otherwise the local do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by the DHCP server (option 15)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ROBLEMS WITH YOUR PXE STAC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tremely broken PXE stacks in th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XE project (formerly known as Etherboot) provides an open-sourc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t works with a number of cards, and which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, USB key, or flopp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gPX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therboot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ready-to-use ROM or disk imag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rom-o-matic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ds, like may systems with the SiS 900, has a PXE st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barely well enough to load a single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more advanced items required by PXELINUX. 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the built-in PXE stack to load gPXE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XELINUX.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etherboot.org/wiki/pxe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