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943981673"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248464399"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