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228456400"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009981821"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